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78" w:hanging="0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18 год</w:t>
      </w:r>
    </w:p>
    <w:p>
      <w:pPr>
        <w:pStyle w:val="Normal"/>
        <w:ind w:left="540" w:right="578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540" w:right="578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ДОХОДЫ</w:t>
      </w:r>
    </w:p>
    <w:p>
      <w:pPr>
        <w:pStyle w:val="Normal"/>
        <w:ind w:left="540" w:right="578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139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31"/>
        <w:gridCol w:w="828"/>
        <w:gridCol w:w="522"/>
        <w:gridCol w:w="3011"/>
        <w:gridCol w:w="1472"/>
        <w:gridCol w:w="1354"/>
        <w:gridCol w:w="1442"/>
        <w:gridCol w:w="1415"/>
      </w:tblGrid>
      <w:tr>
        <w:trPr>
          <w:trHeight w:val="244" w:hRule="atLeast"/>
        </w:trPr>
        <w:tc>
          <w:tcPr>
            <w:tcW w:w="27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3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1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17  год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17 год к бюджету. утвержденному решение Совета 2017 год</w:t>
            </w:r>
          </w:p>
        </w:tc>
      </w:tr>
      <w:tr>
        <w:trPr>
          <w:trHeight w:val="795" w:hRule="atLeast"/>
        </w:trPr>
        <w:tc>
          <w:tcPr>
            <w:tcW w:w="27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2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2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33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29 624,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711 5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29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30 01 0000 1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569,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131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 10302240 01 0000 1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35,89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5</w:t>
            </w:r>
          </w:p>
        </w:tc>
      </w:tr>
      <w:tr>
        <w:trPr>
          <w:trHeight w:val="229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50 01 0000 1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3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0 631,34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855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60 01 0000 1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4 146,02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2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00 01 0000 1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2 314,3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53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503000 01 0000 1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6 606,35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66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1026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1000 00 0000 1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206,75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891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00 00 0000 1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3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7 814,44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881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16 11633050 10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 11651040 02 0000 1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0</w:t>
            </w:r>
          </w:p>
        </w:tc>
      </w:tr>
      <w:tr>
        <w:trPr>
          <w:trHeight w:val="1320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105035 10 0000 12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48,46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1320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2 11302065 10 0000 13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,16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</w:t>
            </w:r>
          </w:p>
        </w:tc>
      </w:tr>
      <w:tr>
        <w:trPr>
          <w:trHeight w:val="406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11302995 10 0000 13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8,63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884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2 20000000 00 0000 0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10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7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52,42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10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15001 10 0000 15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 6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9 144,54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802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29999 10 0000 15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4 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 648,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4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30024 10 0000 15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235118 10 0000 15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799,79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20705030 10 0000 18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60,0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644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21505776,71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721 9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РАСХОДЫ</w:t>
      </w:r>
    </w:p>
    <w:tbl>
      <w:tblPr>
        <w:tblW w:w="140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487"/>
        <w:gridCol w:w="1472"/>
        <w:gridCol w:w="1400"/>
        <w:gridCol w:w="1258"/>
        <w:gridCol w:w="645"/>
        <w:gridCol w:w="835"/>
        <w:gridCol w:w="68"/>
        <w:gridCol w:w="960"/>
        <w:gridCol w:w="1858"/>
      </w:tblGrid>
      <w:tr>
        <w:trPr>
          <w:trHeight w:val="244" w:hRule="atLeast"/>
        </w:trPr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год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год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18 год к бюджету. утвержденному решение Совета 2018 год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 590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 433 198,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54012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1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0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9 919,5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01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99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501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37 563,32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0132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1 815,6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48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94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36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79 385,6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364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97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6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9 385,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64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97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9 45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31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7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 45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1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7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 814 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 801 406,77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809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85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30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47 816,77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25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85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 59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88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48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32 715,47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4780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98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83,4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6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,86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3 146,07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314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1 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6 686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12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99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 891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 045 538,1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89139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37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822 493,29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370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21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23 044,87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2139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4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6 387,9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366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0,54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6 387,9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66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,54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3 33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33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809 10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 591 412,42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71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741 482,0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7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Пользователь Windows</cp:lastModifiedBy>
  <cp:lastPrinted>2018-11-01T17:24:00Z</cp:lastPrinted>
  <dcterms:modified xsi:type="dcterms:W3CDTF">2018-11-01T14:25:00Z</dcterms:modified>
  <cp:revision>3</cp:revision>
  <dc:subject/>
  <dc:title>Оценка ожидаемого исполнения бюджета Школьненского сельского поселения Белореченского района 2018 год</dc:title>
</cp:coreProperties>
</file>